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i/>
          <w:iCs/>
          <w:sz w:val="36"/>
          <w:szCs w:val="36"/>
          <w:u w:val="single"/>
        </w:rPr>
        <w:t>Pie Equino</w:t>
      </w:r>
      <w:r>
        <w:rPr>
          <w:u w:val="single"/>
        </w:rPr>
        <w:t>:</w:t>
      </w:r>
    </w:p>
    <w:p>
      <w:pPr>
        <w:pStyle w:val="Normal"/>
        <w:ind w:left="169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Posición de sentado</w:t>
      </w:r>
      <w:r>
        <w:rPr>
          <w:b/>
          <w:bCs/>
          <w:i/>
          <w:iCs/>
        </w:rPr>
        <w:t xml:space="preserve"> :  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1.- Flexión dorsal de los pies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2.- En flexión dorsal realizar rotación externa de los pies, pudiéndose combinar con pronación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3.- Circunducción sin insistir en la flexión anterior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Ejercicios en la march</w:t>
      </w:r>
      <w:r>
        <w:rPr>
          <w:b/>
          <w:bCs/>
          <w:i/>
          <w:iCs/>
        </w:rPr>
        <w:t>a.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4.- Marcha lenta tratando de comenzar el apoyo del pie con el talón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5 - Marcha sobre los talones.</w:t>
      </w:r>
    </w:p>
    <w:p>
      <w:pPr>
        <w:pStyle w:val="Textoindependiente3"/>
        <w:rPr/>
      </w:pPr>
      <w:r>
        <w:rPr/>
        <w:tab/>
        <w:t>6.- Marcha sobre un plano inclinado hacia arriba y descendiendo sobre el plano de espalda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7.- Parar una pelota con la planta del pie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8.- De frente a la espaldera, agarrar con las manos la misma, tratar de poner los antepiés sobre el primer escalón y los talones en el suelo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9.- Sobre un plano inclinado con la parte superior más elevada. Flexión dorsal del pie.</w:t>
      </w:r>
    </w:p>
    <w:p>
      <w:pPr>
        <w:pStyle w:val="Normal"/>
        <w:rPr/>
      </w:pPr>
      <w:r>
        <w:rPr>
          <w:b/>
          <w:bCs/>
          <w:i/>
          <w:iCs/>
        </w:rPr>
        <w:tab/>
        <w:t>10.- Parado sobre el primer travesaño de la espaldera tratar de descender lo más posible ambos talones</w:t>
      </w:r>
      <w:r>
        <w:rPr/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en-US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9:45:00Z</dcterms:created>
  <dc:creator>r</dc:creator>
  <dc:description/>
  <dc:language>en-US</dc:language>
  <cp:lastModifiedBy>r</cp:lastModifiedBy>
  <dcterms:modified xsi:type="dcterms:W3CDTF">2005-06-23T19:46:00Z</dcterms:modified>
  <cp:revision>1</cp:revision>
  <dc:subject/>
  <dc:title>Pie Equino:</dc:title>
</cp:coreProperties>
</file>