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8474"/>
            </w:tblGrid>
            <w:tr>
              <w:trPr/>
              <w:tc>
                <w:tcPr>
                  <w:tcW w:w="84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sta es la versión html del archivo </w:t>
                  </w:r>
                  <w:hyperlink r:id="rId2">
                    <w:r>
                      <w:rPr>
                        <w:rStyle w:val="InternetLink"/>
                        <w:rFonts w:cs="Arial" w:ascii="Arial" w:hAnsi="Arial"/>
                        <w:sz w:val="20"/>
                        <w:szCs w:val="20"/>
                      </w:rPr>
                      <w:t>http://www.dmenor-mad.es/pdf/publicaciones/folleto_derechos_ninos_discapacidad.pdf</w:t>
                    </w:r>
                  </w:hyperlink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.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0039B6"/>
                      <w:sz w:val="20"/>
                      <w:szCs w:val="20"/>
                    </w:rPr>
                    <w:t>G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C41200"/>
                      <w:sz w:val="20"/>
                      <w:szCs w:val="20"/>
                    </w:rPr>
                    <w:t>o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F3C518"/>
                      <w:sz w:val="20"/>
                      <w:szCs w:val="20"/>
                    </w:rPr>
                    <w:t>o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39B6"/>
                      <w:sz w:val="20"/>
                      <w:szCs w:val="20"/>
                    </w:rPr>
                    <w:t>g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30A72F"/>
                      <w:sz w:val="20"/>
                      <w:szCs w:val="20"/>
                    </w:rPr>
                    <w:t>l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C41200"/>
                      <w:sz w:val="20"/>
                      <w:szCs w:val="20"/>
                    </w:rPr>
                    <w:t>e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 genera automáticamente versions html de los documentos mientras explora la web.</w:t>
                    <w:br/>
                    <w:t xml:space="preserve">Para vincularse a esta página o para marcarla, utilice el siguiente url: </w:t>
                  </w:r>
                  <w:r>
                    <w:rPr>
                      <w:rStyle w:val="CdigoHTML"/>
                      <w:color w:val="000000"/>
                    </w:rPr>
                    <w:t>http://www.google.com/search?q=cache:agahVMobBEAJ:www.dmenor-mad.es/pdf/publicaciones/folleto_derechos_ninos_discapacidad.pdf+ni%C3%B1os+con+discapacidad+leyes&amp;hl=es&amp;ct=clnk&amp;cd=8&amp;gl=cu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15"/>
                      <w:szCs w:val="15"/>
                    </w:rPr>
                  </w:pPr>
                  <w:r>
                    <w:rPr>
                      <w:i/>
                      <w:iCs/>
                      <w:sz w:val="15"/>
                      <w:szCs w:val="15"/>
                    </w:rPr>
                    <w:t>Google no tiene relación con los autores de esta página ni es responsable de su contenido.</w:t>
                  </w:r>
                </w:p>
              </w:tc>
            </w:tr>
            <w:tr>
              <w:trPr/>
              <w:tc>
                <w:tcPr>
                  <w:tcW w:w="84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tbl>
                  <w:tblPr>
                    <w:tblW w:w="61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92"/>
                    <w:gridCol w:w="589"/>
                    <w:gridCol w:w="1323"/>
                  </w:tblGrid>
                  <w:tr>
                    <w:trPr/>
                    <w:tc>
                      <w:tcPr>
                        <w:tcW w:w="41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20"/>
                            <w:szCs w:val="20"/>
                          </w:rPr>
                          <w:t>Se han resaltado estos términos de búsqueda: </w:t>
                        </w:r>
                      </w:p>
                    </w:tc>
                    <w:tc>
                      <w:tcPr>
                        <w:tcW w:w="589" w:type="dxa"/>
                        <w:tcBorders/>
                        <w:shd w:fill="FFFF6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niños </w:t>
                        </w:r>
                      </w:p>
                    </w:tc>
                    <w:tc>
                      <w:tcPr>
                        <w:tcW w:w="1323" w:type="dxa"/>
                        <w:tcBorders/>
                        <w:shd w:fill="A0FFFF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discapacidad 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stos términos sólo aparecen en enlaces que apuntan a esta página: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leyes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Edita: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DEFENSOR DEL MENOR EN LA COMUNIDAD DE MADRID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C/ Ventura Rodríguez 7, 6ª planta. 28008 Madrid</w:t>
      </w:r>
    </w:p>
    <w:p>
      <w:pPr>
        <w:pStyle w:val="Normal"/>
        <w:rPr>
          <w:rFonts w:ascii="Times" w:hAnsi="Times" w:cs="Times"/>
          <w:sz w:val="17"/>
          <w:szCs w:val="17"/>
          <w:lang w:val="pt-BR"/>
        </w:rPr>
      </w:pPr>
      <w:r>
        <w:rPr>
          <w:rFonts w:cs="Times" w:ascii="Times" w:hAnsi="Times"/>
          <w:sz w:val="17"/>
          <w:szCs w:val="17"/>
          <w:lang w:val="pt-BR"/>
        </w:rPr>
        <w:t>e-mail: defensor@dmenor-mad.es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Tel.: 915 634 411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Colabora: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 xml:space="preserve">FEDERACIÓN DE ASOCIACIONES DE MINUSVÁLIDOS FÍSICOS Y ORGÁNICOS 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DE LA COMUNIDAD DE MADRID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(FAMMA-Cocemfe Madrid)</w:t>
      </w:r>
    </w:p>
    <w:p>
      <w:pPr>
        <w:pStyle w:val="Normal"/>
        <w:rPr>
          <w:rFonts w:ascii="Times" w:hAnsi="Times" w:cs="Times"/>
          <w:sz w:val="17"/>
          <w:szCs w:val="17"/>
          <w:lang w:val="pt-BR"/>
        </w:rPr>
      </w:pPr>
      <w:r>
        <w:rPr>
          <w:rFonts w:cs="Times" w:ascii="Times" w:hAnsi="Times"/>
          <w:sz w:val="17"/>
          <w:szCs w:val="17"/>
          <w:lang w:val="pt-BR"/>
        </w:rPr>
        <w:t>C/ Galileo, 69. 28015 Madrid</w:t>
      </w:r>
    </w:p>
    <w:p>
      <w:pPr>
        <w:pStyle w:val="Normal"/>
        <w:rPr>
          <w:rFonts w:ascii="Times" w:hAnsi="Times" w:cs="Times"/>
          <w:sz w:val="17"/>
          <w:szCs w:val="17"/>
          <w:lang w:val="pt-BR"/>
        </w:rPr>
      </w:pPr>
      <w:r>
        <w:rPr>
          <w:rFonts w:cs="Times" w:ascii="Times" w:hAnsi="Times"/>
          <w:sz w:val="17"/>
          <w:szCs w:val="17"/>
          <w:lang w:val="pt-BR"/>
        </w:rPr>
        <w:t>e-mail: famma@famma.org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Tel.: 915 933 550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Diseño e Ilustraciones: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Francisco Miguel Lara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Impresión: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PISCEGRAF, S.L.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 xml:space="preserve">Depósito Legal: 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  <w:t>M-8640-2005</w:t>
      </w:r>
    </w:p>
    <w:p>
      <w:pPr>
        <w:pStyle w:val="Normal"/>
        <w:rPr>
          <w:rFonts w:ascii="Times" w:hAnsi="Times" w:cs="Times"/>
          <w:sz w:val="17"/>
          <w:szCs w:val="17"/>
        </w:rPr>
      </w:pPr>
      <w:r>
        <w:rPr>
          <w:rFonts w:cs="Times" w:ascii="Times" w:hAnsi="Times"/>
          <w:sz w:val="17"/>
          <w:szCs w:val="17"/>
        </w:rPr>
      </w:r>
    </w:p>
    <w:p>
      <w:pPr>
        <w:pStyle w:val="Normal"/>
        <w:rPr>
          <w:rFonts w:ascii="Times" w:hAnsi="Times" w:cs="Times"/>
          <w:color w:val="008F78"/>
          <w:sz w:val="74"/>
          <w:szCs w:val="74"/>
        </w:rPr>
      </w:pPr>
      <w:r>
        <w:rPr>
          <w:rFonts w:cs="Times" w:ascii="Times" w:hAnsi="Times"/>
          <w:color w:val="008F78"/>
          <w:sz w:val="74"/>
          <w:szCs w:val="74"/>
        </w:rPr>
        <w:t xml:space="preserve">derechos de </w:t>
      </w:r>
    </w:p>
    <w:p>
      <w:pPr>
        <w:pStyle w:val="Normal"/>
        <w:rPr/>
      </w:pPr>
      <w:r>
        <w:rPr>
          <w:rFonts w:cs="Times" w:ascii="Times" w:hAnsi="Times"/>
          <w:color w:val="008F78"/>
          <w:sz w:val="74"/>
          <w:szCs w:val="74"/>
        </w:rPr>
        <w:t xml:space="preserve">los </w:t>
      </w:r>
      <w:r>
        <w:rPr>
          <w:rFonts w:cs="Times" w:ascii="Times" w:hAnsi="Times"/>
          <w:b/>
          <w:bCs/>
          <w:color w:val="000000"/>
          <w:sz w:val="74"/>
          <w:szCs w:val="74"/>
          <w:shd w:fill="FFFF66" w:val="clear"/>
        </w:rPr>
        <w:t>niños</w:t>
      </w:r>
      <w:r>
        <w:rPr>
          <w:rFonts w:cs="Times" w:ascii="Times" w:hAnsi="Times"/>
          <w:color w:val="008F78"/>
          <w:sz w:val="74"/>
          <w:szCs w:val="74"/>
        </w:rPr>
        <w:t xml:space="preserve"> con </w:t>
      </w:r>
    </w:p>
    <w:p>
      <w:pPr>
        <w:pStyle w:val="Normal"/>
        <w:rPr>
          <w:rFonts w:ascii="Times" w:hAnsi="Times" w:cs="Times"/>
          <w:color w:val="008F78"/>
          <w:sz w:val="74"/>
          <w:szCs w:val="74"/>
        </w:rPr>
      </w:pPr>
      <w:r>
        <w:rPr>
          <w:rFonts w:cs="Times" w:ascii="Times" w:hAnsi="Times"/>
          <w:b/>
          <w:bCs/>
          <w:color w:val="000000"/>
          <w:sz w:val="74"/>
          <w:szCs w:val="74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74"/>
          <w:szCs w:val="74"/>
        </w:rPr>
      </w:pPr>
      <w:r>
        <w:rPr>
          <w:rFonts w:cs="Times" w:ascii="Times" w:hAnsi="Times"/>
          <w:color w:val="008F78"/>
          <w:sz w:val="74"/>
          <w:szCs w:val="74"/>
        </w:rPr>
      </w:r>
    </w:p>
    <w:p>
      <w:pPr>
        <w:pStyle w:val="Normal"/>
        <w:rPr>
          <w:rFonts w:ascii="Times" w:hAnsi="Times" w:cs="Times"/>
          <w:color w:val="008F78"/>
        </w:rPr>
      </w:pPr>
      <w:r>
        <w:rPr>
          <w:rFonts w:cs="Times" w:ascii="Times" w:hAnsi="Times"/>
          <w:color w:val="008F78"/>
        </w:rPr>
        <w:t>SUMARIO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resentación del Defensor del Menor en la Comunidad de Madrid</w:t>
      </w:r>
    </w:p>
    <w:p>
      <w:pPr>
        <w:pStyle w:val="Normal"/>
        <w:rPr>
          <w:rFonts w:ascii="Times" w:hAnsi="Times" w:cs="Times"/>
          <w:color w:val="81B37A"/>
          <w:sz w:val="20"/>
          <w:szCs w:val="20"/>
        </w:rPr>
      </w:pPr>
      <w:r>
        <w:rPr>
          <w:rFonts w:cs="Times" w:ascii="Times" w:hAnsi="Times"/>
          <w:b/>
          <w:bCs/>
          <w:color w:val="81B37A"/>
          <w:sz w:val="20"/>
          <w:szCs w:val="20"/>
        </w:rPr>
        <w:t>5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rólogo</w:t>
      </w:r>
    </w:p>
    <w:p>
      <w:pPr>
        <w:pStyle w:val="Normal"/>
        <w:rPr>
          <w:rFonts w:ascii="Times" w:hAnsi="Times" w:cs="Times"/>
          <w:color w:val="81B37A"/>
          <w:sz w:val="20"/>
          <w:szCs w:val="20"/>
        </w:rPr>
      </w:pPr>
      <w:r>
        <w:rPr>
          <w:rFonts w:cs="Times" w:ascii="Times" w:hAnsi="Times"/>
          <w:b/>
          <w:bCs/>
          <w:color w:val="81B37A"/>
          <w:sz w:val="20"/>
          <w:szCs w:val="20"/>
        </w:rPr>
        <w:t>7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mpacto ante el diagnóstico de la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81B37A"/>
          <w:sz w:val="20"/>
          <w:szCs w:val="20"/>
        </w:rPr>
      </w:pPr>
      <w:r>
        <w:rPr>
          <w:rFonts w:cs="Times" w:ascii="Times" w:hAnsi="Times"/>
          <w:b/>
          <w:bCs/>
          <w:color w:val="81B37A"/>
          <w:sz w:val="20"/>
          <w:szCs w:val="20"/>
        </w:rPr>
        <w:t>8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rechos</w:t>
      </w:r>
    </w:p>
    <w:p>
      <w:pPr>
        <w:pStyle w:val="Normal"/>
        <w:rPr>
          <w:rFonts w:ascii="Times" w:hAnsi="Times" w:cs="Times"/>
          <w:color w:val="81B37A"/>
          <w:sz w:val="20"/>
          <w:szCs w:val="20"/>
        </w:rPr>
      </w:pPr>
      <w:r>
        <w:rPr>
          <w:rFonts w:cs="Times" w:ascii="Times" w:hAnsi="Times"/>
          <w:b/>
          <w:bCs/>
          <w:color w:val="81B37A"/>
          <w:sz w:val="20"/>
          <w:szCs w:val="20"/>
        </w:rPr>
        <w:t>10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FAMMA – Cocemfe Madrid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y los derechos de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81B37A"/>
          <w:sz w:val="20"/>
          <w:szCs w:val="20"/>
        </w:rPr>
      </w:pPr>
      <w:r>
        <w:rPr>
          <w:rFonts w:cs="Times" w:ascii="Times" w:hAnsi="Times"/>
          <w:b/>
          <w:bCs/>
          <w:color w:val="81B37A"/>
          <w:sz w:val="20"/>
          <w:szCs w:val="20"/>
        </w:rPr>
        <w:t>52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nclusiones</w:t>
      </w:r>
    </w:p>
    <w:p>
      <w:pPr>
        <w:pStyle w:val="Normal"/>
        <w:rPr>
          <w:rFonts w:ascii="Times" w:hAnsi="Times" w:cs="Times"/>
          <w:color w:val="81B37A"/>
          <w:sz w:val="20"/>
          <w:szCs w:val="20"/>
        </w:rPr>
      </w:pPr>
      <w:r>
        <w:rPr>
          <w:rFonts w:cs="Times" w:ascii="Times" w:hAnsi="Times"/>
          <w:b/>
          <w:bCs/>
          <w:color w:val="81B37A"/>
          <w:sz w:val="20"/>
          <w:szCs w:val="20"/>
        </w:rPr>
        <w:t>55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Bibliografía</w:t>
      </w:r>
    </w:p>
    <w:p>
      <w:pPr>
        <w:pStyle w:val="Normal"/>
        <w:rPr>
          <w:rFonts w:ascii="Times" w:hAnsi="Times" w:cs="Times"/>
          <w:color w:val="81B37A"/>
          <w:sz w:val="20"/>
          <w:szCs w:val="20"/>
        </w:rPr>
      </w:pPr>
      <w:r>
        <w:rPr>
          <w:rFonts w:cs="Times" w:ascii="Times" w:hAnsi="Times"/>
          <w:b/>
          <w:bCs/>
          <w:color w:val="81B37A"/>
          <w:sz w:val="20"/>
          <w:szCs w:val="20"/>
        </w:rPr>
        <w:t>56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4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</w:r>
    </w:p>
    <w:p>
      <w:pPr>
        <w:pStyle w:val="Normal"/>
        <w:rPr>
          <w:rFonts w:ascii="Times" w:hAnsi="Times" w:cs="Times"/>
          <w:color w:val="008F78"/>
          <w:sz w:val="90"/>
          <w:szCs w:val="90"/>
        </w:rPr>
      </w:pPr>
      <w:r>
        <w:rPr>
          <w:rFonts w:cs="Times" w:ascii="Times" w:hAnsi="Times"/>
          <w:color w:val="008F78"/>
          <w:sz w:val="90"/>
          <w:szCs w:val="90"/>
        </w:rPr>
        <w:t>L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presente Guía, fruto de la reflexión seria y rigurosa sobre las condiciones e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que se encuentran en la actualidad los menores afectados por algún tipo de dis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apacidad física, pretende contribuir, de forma ágil y concisa a resolver algu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as de las muchas dudas que sobre el tema en cuestión asaltan normalmente 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adres, educadores, profesionales de la educación, salud y servicios sociales y, por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supuesto, a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y adolescentes discapacitados físicos y orgánicos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as preocupaciones y quejas planteadas ante esta Institución por parte de colectivo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 padres, describiendo las condiciones en que, en ocasiones, son abordadas y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atendidas las peculiares características de sus hijos, afectados por la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física, han puesto en marcha una serie de mecanismos de estudio y valoración por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arte de la Institución del Defensor del Menor en la Comunidad de Madrid, dirigi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os todos ellos, en cualquier caso, a facilitar la clarificación de los derechos inhe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rentes a la vida de cualquier menor de edad y, especialmente, de aquellos afecta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dos por discapacidades físicas y orgánicas.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ólo el abordaje, responsable y comprometido, de las necesidades y derechos del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citado conjunto de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>, niñas y adolescentes, nos ha de permitir construir y avan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zar en una dirección segura y diligente, alejada de posicionamientos segregadore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o paternalistas. Sólo desde la firme convicción de que el señalamiento inequívoco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 sus derechos ha de suponer la incontestable mejora en la satisfacción de su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ecesidades en la sociedad actual y en la que ha de venir. Esperamos que la pre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ente Guía, elaborada conjuntamente con la Federación de Asociaciones 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inusválidos Físicos y Orgánicos de la Comunidad de Madrid cumpla con sus obje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vos esenciales y contribuya a divulgar el cuerpo básico y nuclear de los derecho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 aquéllos en las condiciones idóneas y satisfactorias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Pedro Núñez Morgade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>EFENSOR DEL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>ENOR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>EN L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>OMUNIDAD 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>ADRID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5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FEDERACIÓN DE ASOCIACIONES 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DE MINUSVÁLIDOS FÍSICOS Y ORGÁNICOS 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DE LA COMUNIDAD DE MADRID 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(FAMMA – Cocemfe Madrid)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/ Galileo, 69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28015 Madrid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fno: 91.593.35.50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- mail: famma@famma.org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web: www.famma.org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6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</w:r>
    </w:p>
    <w:p>
      <w:pPr>
        <w:pStyle w:val="Normal"/>
        <w:rPr>
          <w:rFonts w:ascii="Times" w:hAnsi="Times" w:cs="Times"/>
          <w:color w:val="008F78"/>
          <w:sz w:val="90"/>
          <w:szCs w:val="90"/>
        </w:rPr>
      </w:pPr>
      <w:r>
        <w:rPr>
          <w:rFonts w:cs="Times" w:ascii="Times" w:hAnsi="Times"/>
          <w:color w:val="008F78"/>
          <w:sz w:val="90"/>
          <w:szCs w:val="90"/>
        </w:rPr>
        <w:t>C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omo Presidente de la Federación de Asociaciones de Minusválidos Físicos y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Orgánicos de la Comunidad de Madrid (FAMMA–Cocemfe Madrid), represen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a para mí una gran satisfacción, hacer la presentación de la primera guía exis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tente en la Comunidad de Madrid sobre los Derechos de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n este documento queda recogido el trabajo de años. Desde que la Federación s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nstituyera en el año 1988, ha venido luchando por la integración social de las per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sona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física y orgánica, detectando a través de sus servicios y pro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gramas las demandas de nuestro colectivo y exigiendo el cumplimiento de sus dere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chos, especialmente de los sectores más indefensos como los menores discapacitados.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ara ello, y desde su experiencia, FAMMA – Cocemfe Madrid cuenta con un equipo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ultidisciplinar que ofrece una adecuada información orientación y asistencia, tanto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l menor afectado como a familiares y a profesionales que tengan dudas sobre la</w:t>
      </w:r>
    </w:p>
    <w:p>
      <w:pPr>
        <w:pStyle w:val="Normal"/>
        <w:rPr/>
      </w:pP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física y/u orgánica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Como Federación de Asociaciones de Persona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Física y Orgánic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y teniendo como principal objetivo estatutario “la promoción y defensa de las condi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ciones de vida de las persona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física y orgánica hasta conseguir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u plena integración social”, nos sentimos en la obligación de recordar la existenci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 estos derechos y reclamar aquellos que aún no son efectivos en su totalidad, espe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ialmente aquellos que atañen a los menores discapacitados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e consta que la elaboración de esta guía ha sido posible tras un minucioso traba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jo y examen de la situación de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en la Comunidad 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adrid, pero con ello no está todo hecho, debe servirnos para reflexionar sobre l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rección en la que debemos trabajar en el futuro para cumplir nuestro objetivo y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para que las condiciones de vida de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y niña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sean la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ejores, todo ello con el fin de conseguir la plena integración social de los menores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y su mejor calidad de vida posible. FAMMA–Cocemfe Madrid no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ene por menos que velar por que sus derechos sean respetados y aplicados como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ndición y principio indispensable de la Humanidad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seo por último, y para terminar esta breve presentación, expresar mi más profun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o agradecimiento al Defensor del Menor por su enorme sensibilidad hacia toda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stas iniciativas y concretamente por su apoyo incondicional a la defensa de los dere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chos de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 xml:space="preserve">Javier Font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>RESIDENTE 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FAMMA-C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>OCEMF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</w:t>
      </w:r>
    </w:p>
    <w:p>
      <w:pPr>
        <w:pStyle w:val="Normal"/>
        <w:rPr>
          <w:rFonts w:ascii="Times" w:hAnsi="Times" w:cs="Times"/>
          <w:sz w:val="14"/>
          <w:szCs w:val="14"/>
        </w:rPr>
      </w:pPr>
      <w:r>
        <w:rPr>
          <w:rFonts w:cs="Times" w:ascii="Times" w:hAnsi="Times"/>
          <w:sz w:val="14"/>
          <w:szCs w:val="14"/>
        </w:rPr>
        <w:t>ADRID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7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008F78"/>
        </w:rPr>
      </w:pPr>
      <w:r>
        <w:rPr>
          <w:rFonts w:cs="Times" w:ascii="Times" w:hAnsi="Times"/>
          <w:color w:val="008F78"/>
        </w:rPr>
        <w:t xml:space="preserve">IMPACTO ANTE EL DIAGNÓSTICO </w:t>
      </w:r>
    </w:p>
    <w:p>
      <w:pPr>
        <w:pStyle w:val="Normal"/>
        <w:rPr>
          <w:rFonts w:ascii="Times" w:hAnsi="Times" w:cs="Times"/>
          <w:color w:val="008F78"/>
        </w:rPr>
      </w:pPr>
      <w:r>
        <w:rPr>
          <w:rFonts w:cs="Times" w:ascii="Times" w:hAnsi="Times"/>
          <w:color w:val="008F78"/>
        </w:rPr>
        <w:t xml:space="preserve">DE LA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a primera pregunta que se nos plantea es saber qué sentimientos aparecen en el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niño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, qué pensamientos pasan por su cabeza en el momento del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agnóstico y cuáles pueden ser las reacciones lógicas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Se distinguen distintos casos en función de cómo es el inicio de la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: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1. </w:t>
      </w:r>
      <w:r>
        <w:rPr>
          <w:rFonts w:cs="Times" w:ascii="Times" w:hAnsi="Times"/>
          <w:b/>
          <w:bCs/>
          <w:sz w:val="20"/>
          <w:szCs w:val="20"/>
        </w:rPr>
        <w:t>Momento del nacimiento o edades tempranas</w:t>
      </w:r>
      <w:r>
        <w:rPr>
          <w:rFonts w:cs="Times" w:ascii="Times" w:hAnsi="Times"/>
          <w:sz w:val="20"/>
          <w:szCs w:val="20"/>
        </w:rPr>
        <w:t>: Todo el peso recae en lo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familiares, ya que son los que tienen conciencia de la enfermedad y sus consecuencias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2. </w:t>
      </w:r>
      <w:r>
        <w:rPr>
          <w:rFonts w:cs="Times" w:ascii="Times" w:hAnsi="Times"/>
          <w:b/>
          <w:bCs/>
          <w:sz w:val="20"/>
          <w:szCs w:val="20"/>
        </w:rPr>
        <w:t>Edades más avanzadas</w:t>
      </w:r>
      <w:r>
        <w:rPr>
          <w:rFonts w:cs="Times" w:ascii="Times" w:hAnsi="Times"/>
          <w:sz w:val="20"/>
          <w:szCs w:val="20"/>
        </w:rPr>
        <w:t>: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a. </w:t>
      </w:r>
      <w:r>
        <w:rPr>
          <w:rFonts w:cs="Times" w:ascii="Times" w:hAnsi="Times"/>
          <w:b/>
          <w:bCs/>
          <w:i/>
          <w:i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i/>
          <w:iCs/>
          <w:sz w:val="20"/>
          <w:szCs w:val="20"/>
        </w:rPr>
        <w:t xml:space="preserve"> derivada de una enfermedad</w:t>
      </w:r>
      <w:r>
        <w:rPr>
          <w:rFonts w:cs="Times" w:ascii="Times" w:hAnsi="Times"/>
          <w:sz w:val="20"/>
          <w:szCs w:val="20"/>
        </w:rPr>
        <w:t>. Se da por hecho que el adolescent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endrá tiempo para poder elaborar la información, adelantarse en cierta forma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a la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y buscar la solución a los problemas antes de que aparezcan. 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b. </w:t>
      </w:r>
      <w:r>
        <w:rPr>
          <w:rFonts w:cs="Times" w:ascii="Times" w:hAnsi="Times"/>
          <w:b/>
          <w:bCs/>
          <w:i/>
          <w:i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i/>
          <w:iCs/>
          <w:sz w:val="20"/>
          <w:szCs w:val="20"/>
        </w:rPr>
        <w:t xml:space="preserve"> derivada de un accidente</w:t>
      </w:r>
      <w:r>
        <w:rPr>
          <w:rFonts w:cs="Times" w:ascii="Times" w:hAnsi="Times"/>
          <w:sz w:val="20"/>
          <w:szCs w:val="20"/>
        </w:rPr>
        <w:t>. Al ser de forma repentina, es cru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ial el apoyo psicológico, social y familiar desde el momento del diagnóstico,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ara poder superar el trauma que supone el no poder hacer las cosas qu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antes le resultaban tan fáciles de realizar.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partir del momento del diagnóstico, tanto la familia como el niño van transitando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or diferentes estadios emocionales, que son: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Estadio 1: </w:t>
      </w:r>
      <w:r>
        <w:rPr>
          <w:rFonts w:cs="Times" w:ascii="Times" w:hAnsi="Times"/>
          <w:b/>
          <w:bCs/>
          <w:sz w:val="20"/>
          <w:szCs w:val="20"/>
        </w:rPr>
        <w:t>Shock</w:t>
      </w:r>
      <w:r>
        <w:rPr>
          <w:rFonts w:cs="Times" w:ascii="Times" w:hAnsi="Times"/>
          <w:sz w:val="20"/>
          <w:szCs w:val="20"/>
        </w:rPr>
        <w:t>: Les produce un impacto enorme. Puede durar desde unos minu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os hasta varios días. Si los padres ya intuían algún problema en el hijo, esta fas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s más leve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Estadio 2: </w:t>
      </w:r>
      <w:r>
        <w:rPr>
          <w:rFonts w:cs="Times" w:ascii="Times" w:hAnsi="Times"/>
          <w:b/>
          <w:bCs/>
          <w:sz w:val="20"/>
          <w:szCs w:val="20"/>
        </w:rPr>
        <w:t>Negación</w:t>
      </w:r>
      <w:r>
        <w:rPr>
          <w:rFonts w:cs="Times" w:ascii="Times" w:hAnsi="Times"/>
          <w:sz w:val="20"/>
          <w:szCs w:val="20"/>
        </w:rPr>
        <w:t>: Una vez que han conocido la situación propia o del hijo,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iegan la realidad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Estadio 3: </w:t>
      </w:r>
      <w:r>
        <w:rPr>
          <w:rFonts w:cs="Times" w:ascii="Times" w:hAnsi="Times"/>
          <w:b/>
          <w:bCs/>
          <w:sz w:val="20"/>
          <w:szCs w:val="20"/>
        </w:rPr>
        <w:t>Reacción</w:t>
      </w:r>
      <w:r>
        <w:rPr>
          <w:rFonts w:cs="Times" w:ascii="Times" w:hAnsi="Times"/>
          <w:sz w:val="20"/>
          <w:szCs w:val="20"/>
        </w:rPr>
        <w:t>: En las anteriores fases, tanto la familia como el niño, s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fienden diciendo que es algo transitorio. Ahora ya toman conciencia del pro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blema, y se produce una serie de reacciones emocionales diferentes: enfado haci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os profesionales médicos, culpa, depresión..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Estadio 4: </w:t>
      </w:r>
      <w:r>
        <w:rPr>
          <w:rFonts w:cs="Times" w:ascii="Times" w:hAnsi="Times"/>
          <w:b/>
          <w:bCs/>
          <w:sz w:val="20"/>
          <w:szCs w:val="20"/>
        </w:rPr>
        <w:t>Adaptación y orientación</w:t>
      </w:r>
      <w:r>
        <w:rPr>
          <w:rFonts w:cs="Times" w:ascii="Times" w:hAnsi="Times"/>
          <w:sz w:val="20"/>
          <w:szCs w:val="20"/>
        </w:rPr>
        <w:t>: La mayoría de las familias y jóvenes lle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gan a una situación de más calma. Adoptan una actitud más realista. Se plantea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qué hacer y cómo ayudar. Tienen una posición más abierta a recibir sugerencias. 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8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La familia sigue un proceso de aceptación de la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paralelo al proceso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l propio niño afectado. La duración de cada uno de estos estadios varía de un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ersona a otra. Así, algunas alcanzan la fase de reacción, pudiendo en ocasione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olver al estadio de shock inicial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s importante constatar que las consecuencias sociales y psicológicas de la disca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acidad casi siempre involucran, aunque en diferentes grados, a todos los miem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bros de la familia. Resulta muy raro que el impacto de la enfermedad esté limitado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únicamente a los menores afectados.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9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erecho a una vivienda digna y adecuada a las necesidades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especiales de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Este derecho recoge una de las reclamaciones que los padres de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con dis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apacidad deben realizar con más fuerza, puesto que es en el domicilio don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mienza el desarrollo de la autonomía personal. Las mayores dificultades se da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mo consecuencia de la existencia de barreras arquitectónicas en los inmuebles en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los que el niño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tiene su residencia, e incluso dentro de la propi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vienda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a Comunidad de Madrid, a través de la Consejería de Familia y Asuntos Sociales,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convoca anualmente ayudas individuales para persona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y, e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ncreto, para la adaptación de la vivienda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a Ley de igualdad de oportunidades, no discriminación y accesibilidad universal,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odificó la Ley de propiedad horizontal obligando a la comunidad, a instancia 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os propietarios en cuya vivienda vivan, trabajen o presten sus servicios altruistas o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voluntarios persona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, o mayores de setenta años, a realizar la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obras de accesibilidad que sean necesarias para un uso adecuado a su discapaci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ad de los elementos comunes, o para la instalación de dispositivos mecánicos y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lectrónicos que favorezcan su comunicación con el exterior, cuyo importe total no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xceda de tres mensualidades ordinarias de gastos comunes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e deberá cumplir la Ley 8/1993, de 22 de junio de promoción de la accesibilidad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y supresión de barreras arquitectónicas de la Comunidad de Madrid sobre todo e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a vivienda ya es en el domicilio donde comienza la integración en la sociedad del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menor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10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  <w:t>1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11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Derecho a circular libremente con la garantía 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el transporte accesible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e están produciendo grandes avances en la Comunidad de Madrid en cuanto a la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cantidad y calidad del transporte público, sin embargo para padres con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co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ovilidad reducida, especialmente si estos se desplazan en silla de ruedas, pensar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n circular puede suponer un calvario. La falta de accesibilidad, no sólo en los vehí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ulos, sino también en los accesos a éstos, hace que muchos padres decidan no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sacar a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de casa, fomentando de esta manera la sobreprotección e impi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endo la integración de sus hijos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n estos momentos todos los colegios públicos de la Comunidad de Madrid en los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que hay matriculad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con movilidad reducida, deben disponer de servicio 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ransporte adaptado y, en caso contrario, los padres lo pueden solicitar. Sin embar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go, cuando la necesidad del transporte es para ocio, que es otro derecho que todo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iño debería ejercer, no disponen ni siquiera de ayudas para el transporte en taxi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ey 8/1993, de 22 de junio de promoción de la accesibilidad y supresión de barre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ras establece que las Administraciones Públicas competentes en el ámbito del trans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orte público de la elaborarán y mantendrán anualmente actualizado un plan 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upresión de barreras y de utilización y adaptación progresiva de los transporte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úblicos colectivos.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12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  <w:t>2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13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erecho de los padres a recibir todas las informaciones relativas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a la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 y al bienestar del niño, siempre que el derecho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el niño a mantener su intimidad no se vea afectado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asi siempre son los padres quienes tienen que recabar toda la información y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ampliarla sobre la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diagnosticada a su hijo, cuando lo ideal sería qu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os profesionales orientasen sobre todo lo relativo a ésta, qué deben saber, y qué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volución va a llevar. La información médica debe ser comentada con del niño co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l fin de resolver las dudas que puedan surgirle. Pocas veces se tiene en cuenta lo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que el niño que quiere dar a conocer y comunicar a los demás. Esto se debe consi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rar en todo aquello que afecte a su intimidad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a información objetiva es uno de los principales medios para que los padres conoz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can los diferentes aspectos de la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diagnosticada y de este modo ayu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den a asumir la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a su hijo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Una vez diagnosticada la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, se debe informar a los padres de la posi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bilidad de obtener el Certificado de Minusvalía en el Centro Base correspondiente,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que dará opción a una serie de recursos dirigidos a la integración y normalizació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l niño en su entorno.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14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  <w:t>3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15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erecho a recibir información adaptada a su edad, su desarrollo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mental, su estado afectivo y psicológico con respecto a su disca-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pacidad, al tratamiento al que se le somete y las perspectivas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positivas de ese tratamiento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El niño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, al igual que el resto de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>, tiene derecho a estar infor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ado, en todo momento y de una manera comprensible a su edad. En el caso de</w:t>
      </w:r>
    </w:p>
    <w:p>
      <w:pPr>
        <w:pStyle w:val="Normal"/>
        <w:rPr/>
      </w:pP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se les deberá informar sobre ésta, el tratamiento que va 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recibir y el mantenimiento que precisa para conservar su estado de salud, con obje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o de que se tengan en cuenta sus opiniones en la toma de decisiones que le afec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en directamente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Es un hecho frecuente que los familiares de menore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adopten un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ctitud de sobreprotección y ocultación de información, hecho que genera en el niño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defensión a la hora de integración en los distintos ámbitos de su vida y una menor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apacitación y desarrollo evolutivo de sus facultades. El niño debe ser informado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orque esto le ayuda a entender su situación y a asimilarla más positivamente que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si se le mantiene en la ignorancia.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detectan el engaño, la duda y la des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nfianza, lo cual les produce miedo e inseguridad y les inhibe a la hora de hacer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reguntas.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ada vez son más los padres que deciden informar objetivamente a sus hijos sobr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o que les sucede, los tratamientos que van a recibir y cómo va a transcurrir el pro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ceso de su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. Actualmente son pocas las ocasiones en las que cuenta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n profesionales que les ayuden a trasmitirles esta información personalizada y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decuada a cada caso.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16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  <w:t>4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17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erecho del niño al descanso y el esparcimiento, al juego y a acti-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vidades recreativas y culturales propias de su edad, así como dis-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poner de espacios adecuados para ello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Hay que destacar que el juego es un elemento educativo de primer orden para tra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bajar el lenguaje corporal, por el carácter motivador que ofrece al niño, y por la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interacción de éste con otr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y adultos. El interés por los juegos se favorec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uando los adultos disfrutan con el menor y en un entorno que facilite el juego, si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barreras arquitectónicas y adaptándolo al niño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s importante adaptar los juguetes a la motricidad, nivel de desarrollo, intereses y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omento apropiado de cada menor, así como que el diseño de los juguetes sea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"diseño para todos", de forma que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/as con y si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puedan utilizar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os mismos juegos en similares condiciones, asegurándonos de que las adaptacio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es que efectuemos en los mismos no van a introducir peligros en el juguete. Por eso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s importante consultar siempre con un especialista. El Instituto Tecnológico del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Juguete (AIJU), publica anualmente una Guía de Juegos y Juguetes en la que se rea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iza un estudio y adaptación de los mismos a las discapacidades. En la elaboració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 esta Guía colabora el CEAPAT (Centro Estatal de Autonomía Personal y Ayuda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écnicas)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n relación a la promoción en la vida cultural y artística del niño con discapaci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ad, el educador tiene un papel prioritario, debiendo respetar las facetas de la per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onalidad del niño y su posibilidad de exteriorizarlas.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18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  <w:t>5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19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20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erecho de los padres o de la persona que los sustituya a pedir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la aplicación de estos derechos en el caso de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 inmigrantes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b/>
          <w:bCs/>
          <w:color w:val="008F78"/>
          <w:sz w:val="20"/>
          <w:szCs w:val="20"/>
        </w:rPr>
        <w:t>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lo largo de esta guía se ha dejado constancia en muchos casos de la no aplica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ión, o el reconocimiento parcial de estos derechos en nuestro país. Más concreta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ente en la Comunidad de Madrid, no es difícil imaginar el problema que tienen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para cumplirlos con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procedentes de otros países que, en la mayoría de la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ocasiones, no cuentan con los mismos medios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sto nos tiene que servir para demandar que el ejercicio de estos derechos se debe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hacer efectivo y extensivo a todos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y niña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, indepen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entemente de su procedencia, máxime en estos momentos en los que está aumen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ando progresivamente la población inmigrante.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  <w:t>6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21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Derecho de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/a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 a la protección de la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salud, y a los servicios para el tratamiento de las enfermedades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y niña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, al igual que el resto de los menores, tiene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recho a que se tomen todas las medidas posibles para preservar su estado 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alud, procurando en todo momento que éste sea el más elevado y favorable posi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ble, con el fin de que su deficiencia no suponga un impedimento desde el punto 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sta sanitario para su integración educativa, laboral y social.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22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  <w:t>7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23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24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erecho a la detección y tratamiento precoz de enfermedades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congénitas, así como de las deficiencias psíquicas y físicas, tenien-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o en cuenta la ética, la tecnología y los recursos existentes en el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sistema sanitario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s un hecho comprobado que cuanto antes se realice el diagnóstico de una defi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ciencia, existen mayores posibilidades de éxito para que la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produci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a por los efectos de esta deficiencia sea menor, ya que se puede proceder, 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anera más rápida y eficaz, a aplicar un tratamiento adecuado a las necesidade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l niño/a que desarrolle sus capacidades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a Atención Temprana es el tratamiento más efectivo tanto para un diagnóstico pre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coz, como para la rehabilitación de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y niña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. Con ella s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favorece un desarrollo evolutivo del niño lo más normalizado posible y se aumen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an sus potencialidades.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  <w:t>8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25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erecho a la aplicación de las técnicas y recursos de mejora y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rehabilitación de secuelas que hayan podido tener por causa de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enfermedad adquirida, congénita o accidente. Esta rehabilitación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comprenderá todos los aspectos físicos, psíquicos y sensoriales. 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El mantenimiento del estado de salud en los menore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y evitar u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terioro progresivo de sus facultades físicas, mentales y/o sensoriales, sólo es posi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ble a través de un tratamiento adecuado y la rehabilitación permanente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os tratamientos y rehabilitación no deben prestarse únicamente en la fase aguda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de la enfermedad que ocasiona la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, sino que deben continuar en el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tiempo para conservar la salud del niño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en sus más altos niveles,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así como, se trata del medio eficaz para que el niño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aprenda 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sarrollar sus capacidades y pueda tener un mejor nivel de integración en todo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os ámbitos de su vida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n la Comunidad de Madrid la rehabilitación se presta desde dos ámbitos, en un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rimera fase (aguda) desde el área sanitaria y en una segunda (crónica) des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os Centros Especializados: centros educativos de integración o de educació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special, centros ocupacionales, centros de día o residencias. Es necesario garan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zar el adecuado equilibrio entre plazas ofertadas y personas demandantes 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anera que no se produzcan desajustes que afectarían de modo negativo a la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propia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26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  <w:t>9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27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erecho a acceder y utilizar los servicios sociales sin discriminación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por motivos de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b/>
          <w:bCs/>
          <w:color w:val="008F78"/>
          <w:sz w:val="20"/>
          <w:szCs w:val="20"/>
        </w:rPr>
        <w:t>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l acceso al Sistema Público de Servicios Sociales es un derecho básico de todos los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ciudadanos al que las persona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deben acceder y utilizar en igual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ad de condiciones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ste sistema se estructura en dos niveles: servicios sociales generales, para toda l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oblación, y servicios sociales especializados, específicos para distintos colectivos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entre los que se encuentran las persona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A pesar de tratarse de un derecho constitucional, de una parte,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y niñas con</w:t>
      </w:r>
    </w:p>
    <w:p>
      <w:pPr>
        <w:pStyle w:val="Normal"/>
        <w:rPr/>
      </w:pP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y sus familias todavía encuentran dificultades en el acceso y utiliza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ión de los servicios sociales generales debido a las barreras arquitectónicas y psi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lógicas, falta de técnicos conocedores de la problemática concreta y escasez 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formación sobre los servicios sociales especializados. De otra parte, dentro del sis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tema de servicios sociales especializados para persona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, persis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en los problemas en tanto en cuanto existe escasez de recursos materiales y eco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ómicos que no cubren las demandas de las familias con menores discapacitados.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28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  <w:t>10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29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30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  <w:t>11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erecho de las familias a recibir apoyo en la prestación de cuida-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os personales a aquéllos de sus miembros que por su discapaci-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ad se encuentren en estado de dependencia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El apoyo a familias con hijo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, debe consistir en programas qu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ovilicen recursos sociales, públicos y privados, personales y materiales que contri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buyan a mejorar la atención a los menore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, de manera que favo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rezcan su integración social en el ámbito natural y habitual del niño de la maner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ás normalizada posible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l Instituto Madrileño del Menor y la Familia será el impulsor de las bases para arti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cular las prestaciones a la familia, para atender adecuadamente a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co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ecesidades especiales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as familias con hijos menores discapacitados pueden optar a distintos recursos qu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ofrece el Sistema de Servicios Sociales: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Respiro familiar. 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Apoyo a hermanos de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. Dirigido a hermanos menores de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edad de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discapacitados. Prestan ayuda especializada para interpretar la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imitaciones del hermano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Apoyo y atención terapéutica a familias. Se trata de ayuda especializada a fami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ias para que puedan afrontar y cubrir las necesidades y dificultades que se pre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sentan al tener un hijo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. Escuelas de padres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Servicio de Atención a Domicilio prestado por los servicios sociales generales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31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32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erecho de toda familia a percibir la prestación por hijo a cargo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cuando existen menore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 en el seno familiar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a prestación por hijo a cargo es una asignación económica que trata de paliar y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compensar, a las familias con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discapacitados, una situación de necesidad o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 exceso de gasto. Por este motivo no se tiene en cuenta un límite de ingresos 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a unidad familiar.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os requisitos para la obtención de esta prestación son: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Que el padre y/o la madre tengan hijos afectados por una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Que el hijo discapacitado viva con el beneficiario de la ayuda y dependa econó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micamente de él.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En caso de personas inmigrantes, deben tener la condición legal de residentes e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spaña o el derecho a reagruparse con el beneficiario residente en España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El grado de minusvalía necesario para percibir la prestación por hijo a cargo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ínimo es igual o superior al 33% y la cuantía de la prestación variará en fun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ción del grado de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  <w:t>12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33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erecho a recibir una enseñanza gratuita, en condiciones de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igualdad de oportunidades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Todos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tienen derecho a acceder a una educación de calidad y en igualdad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de condiciones que cualquier otro. El hecho de tener una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, ligado a la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osibles limitaciones o necesidades que presente, no deben ser un impedimento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ara que reciba una enseñanza obligatoria y gratuita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Aun así, en la escolarización de est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física se tienen qu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nsiderar no sólo los rasgos personales, sino otras variables de igual importancia,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mo son las características del centro escolar, la disponibilidad de ayudas técnicas,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a opinión de la familia... En cada caso es necesario analizar y valorar cuál es el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ntorno educativo más favorable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sde las administraciones públicas se deben adoptar las medidas necesarias par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fomentar la asistencia regular y reducir la falta de asistencia al centro escolar por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causa de la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34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  <w:t>13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35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erecho a recibir una educación adaptada a las necesidades per-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sonales desde el momento en que se detecte la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b/>
          <w:bCs/>
          <w:color w:val="008F78"/>
          <w:sz w:val="20"/>
          <w:szCs w:val="20"/>
        </w:rPr>
        <w:t>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Una atención educativa flexible y personalizada tiene como objetivo corregir pre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cozmente las secuelas de la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, prevenir y evitar la aparición de las mis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as, y apoyar y estimular su proceso de desarrollo y aprendizaje en un contexto 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áxima integración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Las necesidades educativas que presentan est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>, podrían concretarse en el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stablecimiento de un contexto favorecedor de la autonomía, el uso de sistema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umentativos o alternativos para la comunicación y la utilización de un conjunto 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recursos técnicos para facilitar el conocimiento del entorno y la comunicación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simismo, se deberán seleccionar los instrumentos adecuados para la evaluación y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as adaptaciones curriculares de acuerdo con la naturaleza de las necesidades 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stos alumnos, prestando especial atención a las siguientes áreas: afectivo-social y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 autonomía personal, psicomotricidad y fisioterapia, y comunicación y lenguaje.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36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  <w:t>14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37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erecho a recibir atención educativa en caso de estar hospitaliza-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do o de convalecencia en su propio domicilio.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l avance en los tratamientos médicos hace que sea necesaria una menor estanci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ntinuada del niño en el centro hospitalario, lo que conlleva un mayor período 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nvalecencia en el propio domicilio. Esto es más acusado en los casos de enfer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edades crónicas o en las que precisan tratamientos prolongados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Debido a esto,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que, por razones de salud, permanecen temporalmente hos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italizados o en convalecencia domiciliaria, se encuentran en situación de desventa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ja dentro del sistema educativo como consecuencia de la asistencia irregular al cen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ro escolar y de las posibles alteraciones emocionales que en ocasiones aparecen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stas circunstancias pueden ser el origen de retrasos escolares, por lo que estos alum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os necesitan que se les proporcione una respuesta educativa adecuada a las nece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idades específicas que manifiestan y que garantice la continuidad del proceso edu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ativo. Esta respuesta debe contemplar tanto las necesidades educativas relacionada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n aspectos curriculares como las necesidades de tipo afectivo-personal.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38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  <w:t>15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39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erecho a participar en todas las actividades escolares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Mediante los apoyos y adaptaciones necesarios, un niño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físic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tiene el derecho a participar en una vida escolar lo más normalizada posible. 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Las necesidades que presentan est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determinan la respuesta educativa que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debe ofrecerse a los alumno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física, respuesta que debe realizar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e a nivel de centro, de ciclo o de aula y a nivel individual, por lo que es esencial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lanificar los recursos personales (logopeda, fisioterapeuta, maestro de pedagogí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erapéutica, monitores...), materiales (transporte y mobiliario adaptado...), espacia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es (accesibilidad en el acceso al centro y a las aulas) y temporales (establecer rit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os de trabajo apropiados a las posibilidades de cada niño)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a ausencia de estos apoyos pueden conllevar a que el alumno no tenga la oportu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idad de disfrutar de las mismas vivencias que el resto de sus compañeros. Es impres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indible que los centros educativos cuenten con el personal de apoyo adecuado, 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odo que se garantice, sin perjuicio de la colaboración de los padres, la asistencia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de los menore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física u orgánica a todo tipo de actividades.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40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  <w:t>16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41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42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erecho de los padres a elegir el centro escolar entre aquéllos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que reúnan los recursos personales y materiales adecuados para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garantizarles una atención educativa de calidad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con necesidades educativas especiales pueden asistir a cualquier centro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ducativo sostenido con fondos públicos. Las familias tienen el derecho a elegir el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entro al que quieren que asista su hijo, de acuerdo con el dictamen de escolariza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ión realizado por equipos de orientación y en el marco de los criterios generale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 admisión de alumnos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ero esto se ve limitado en la práctica por varias razones entre las que se encuen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ran la falta de plazas disponibles en el centro deseado por estar ocupadas por otros</w:t>
      </w:r>
    </w:p>
    <w:p>
      <w:pPr>
        <w:pStyle w:val="Normal"/>
        <w:rPr/>
      </w:pP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y la falta de recursos suficientes para dar respuesta ade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uada a las necesidades del niño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odos los centros deberían tener los recursos necesarios para ofrecer la atenció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ducativa necesaria y adaptada a cada niño, con el fin de que la integración de los</w:t>
      </w:r>
    </w:p>
    <w:p>
      <w:pPr>
        <w:pStyle w:val="Normal"/>
        <w:rPr/>
      </w:pP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pueda ser una realidad.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  <w:t>17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43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44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erecho de los padres a colaborar en el proceso de identificación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e las necesidades y en las actuaciones de rehabilitación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Cuando una familia desea escolarizar a un hijo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, puede dirigirs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l equipo psicopedagógico de su zona dependiente de la Consejería de Educació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para que evalúe el caso y oriente la escolarización del niño.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n la evaluación psicopedagógica, además de valorar el desarrollo del niño en dis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ntas áreas, se debe tener muy en cuenta la información de la familia sobre la evo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ción del niño, su comportamiento habitual, sus necesidades, gustos e intereses, etc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os padres deben ser informados en todo momento del proceso de evaluación, así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mo en las actuaciones de carácter preventivo o compensador, potenciando el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alor educativo y, en su caso, rehabilitador, de las rutinas diarias a desarrollar e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l ámbito familiar, teniendo siempre el derecho a expresar su conformidad con lo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ratamientos que se aplican al niño. La coordinación entre la familia, los profesore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y el personal sanitario implicado en su tratamiento, mejora el estado afectivo y emo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ional del menor, y le aporta tranquilidad, confianza y protección.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  <w:t>18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45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erecho a recibir asesoramiento, formación y apoyo técnico para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el acceso al primer empleo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mo para cualquier otro niño, la educación resulta esencial para un joven con dis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apacidad física y/u orgánica. En efecto, un buen nivel de estudio le permitirá un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ayor inserción profesional que corresponda a sus aspiraciones y en la medida 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us capacidades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l estímulo y atención de los profesores favorecerán su adaptación, su bienestar y su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orientación hacia una salida profesional compatible con sus gustos y posibilidades.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46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  <w:t>19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47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48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  <w:t>20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erecho a que las administraciones públicas adecuen los espacios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en los que permanecen habitualmente los menores con discapaci-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ad a sus necesidades para que puedan participar plenamente en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la vida social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Son muchas las dificultades que se encuentran las persona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en su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vida cotidiana. Si a esto le añadimos que esas personas son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>, las dificultade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e acentúan, por lo que las administraciones públicas tienen el deber de proteger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especialmente a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Así, bajo el amparo de la Ley Orgánica de Protección Jurídica del Menor, las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dministraciones públicas tendrán particularmente en cuenta la adecuada regula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ión y supervisión de aquellos espacios, centros y servicios, en los que permanecen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habitualmente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y niñas, en lo que se refiere a sus condiciones físico-ambienta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es, higiénico-sanitarias y de recursos humanos y a sus proyectos educativos, parti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ipación de los menores y demás condiciones que contribuyan a asegurar sus dere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hos, lo que debe repercutir positivamente en la forma en que los menores con dis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apacidad participan plenamente en la vida social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uando las administraciones públicas o las empresas incumplen con la normativ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 accesibilidad, están vulnerando el derecho a la igualdad de oportunidades de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49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50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201"/>
          <w:szCs w:val="201"/>
        </w:rPr>
      </w:pPr>
      <w:r>
        <w:rPr>
          <w:rFonts w:cs="Times" w:ascii="Times" w:hAnsi="Times"/>
          <w:color w:val="008F78"/>
          <w:sz w:val="201"/>
          <w:szCs w:val="201"/>
        </w:rPr>
        <w:t>21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Derecho a recibir la ayuda técnica precisa con el fin de favorecer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el desarrollo personal y social del niño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b/>
          <w:bCs/>
          <w:color w:val="008F78"/>
          <w:sz w:val="20"/>
          <w:szCs w:val="20"/>
        </w:rPr>
        <w:t>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as ayudas técnicas las podemos definir como aquellos instrumentos, dispositivos o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herramientas que permiten, a las personas que presentan una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tempo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ral o definitiva, realizar actividades que sin dicha ayuda no podrían ser realizada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o requerirían de un mayor esfuerzo para su realización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tienen, entre otros, derecho al esparcimiento y a poder relacionarse con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otr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>, a poder desplazarse libremente y a poder participar en la realizació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 cualquier actividad social, sin que se vean limitados en su desarrollo personal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por su situación de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. Por ello, la sociedad en general, y especialment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os poderes públicos, están obligados a prestar una especial atención a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, debido a su situación de desventaja social, ofreciéndoles un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erie de ayudas técnicas (muletas, sillas de ruedas, prótesis...) con el objeto 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oder hacer efectivo el ejercicio de sus derechos, y conseguir el desarrollo integral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e su personalidad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iempre que el niño precise cualquier prótesis/órtesis se debe dispensar de un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anera eficaz, rápida y resolutiva, eliminando cualquier obstáculo que impida su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cceso. En muchas ocasiones, la principal barrera es la económica, a causa de lo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levados precios de los productos o servicios. Así bien, deben dirigirse al IMSALUD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(Instituto Madrileño de la Salud) si la ayuda técnica que precisa el menor con dis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apacidad se encuentra dentro del catálogo general de material ortoprotésico, y 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o estar recogido el producto o servicio en dicho catálogo, se optaría por las ayu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as individuales de la Comunidad de Madrid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51</w:t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</w:r>
    </w:p>
    <w:p>
      <w:pPr>
        <w:pStyle w:val="Normal"/>
        <w:rPr>
          <w:rFonts w:ascii="Times" w:hAnsi="Times" w:cs="Times"/>
          <w:color w:val="7C6362"/>
        </w:rPr>
      </w:pPr>
      <w:r>
        <w:rPr>
          <w:rFonts w:cs="Times" w:ascii="Times" w:hAnsi="Times"/>
          <w:color w:val="7C6362"/>
        </w:rPr>
        <w:t>52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FAMMA – COCEMFE MADRID 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Y LOS DERECHOS DE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b/>
          <w:bCs/>
          <w:color w:val="008F78"/>
          <w:sz w:val="20"/>
          <w:szCs w:val="20"/>
        </w:rPr>
        <w:t xml:space="preserve">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a Federación de Asociaciones de Minusválidos Físicos de la Comunidad de Madrid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está comprometida en la defensa de los derechos de las persona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física y/u orgánica especialmente si éstos son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>, sin discriminación por motivo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de raza o procedencia, para ello cuenta entre sus fines con </w:t>
      </w:r>
      <w:r>
        <w:rPr>
          <w:rFonts w:cs="Times" w:ascii="Times" w:hAnsi="Times"/>
          <w:i/>
          <w:iCs/>
          <w:sz w:val="20"/>
          <w:szCs w:val="20"/>
        </w:rPr>
        <w:t>“la promoción y defen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20"/>
          <w:szCs w:val="20"/>
        </w:rPr>
        <w:t xml:space="preserve">sa de las condiciones de vida de las personas con </w:t>
      </w:r>
      <w:r>
        <w:rPr>
          <w:rFonts w:cs="Times" w:ascii="Times" w:hAnsi="Times"/>
          <w:b/>
          <w:bCs/>
          <w:i/>
          <w:i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i/>
          <w:iCs/>
          <w:sz w:val="20"/>
          <w:szCs w:val="20"/>
        </w:rPr>
        <w:t xml:space="preserve"> física y orgáni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20"/>
          <w:szCs w:val="20"/>
        </w:rPr>
        <w:t>ca hasta conseguir su plena integración social, mediante acciones de reivindica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20"/>
          <w:szCs w:val="20"/>
        </w:rPr>
        <w:t>ción y gestionando actuaciones y servicios encaminados a tal fin, en el conven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20"/>
          <w:szCs w:val="20"/>
        </w:rPr>
        <w:t xml:space="preserve">cimiento añadido del papel fundamental que </w:t>
      </w:r>
      <w:r>
        <w:rPr>
          <w:rFonts w:cs="Times" w:ascii="Times" w:hAnsi="Times"/>
          <w:b/>
          <w:bCs/>
          <w:i/>
          <w:iCs/>
          <w:sz w:val="20"/>
          <w:szCs w:val="20"/>
        </w:rPr>
        <w:t xml:space="preserve">FAMMA–Cocemfe Madrid </w:t>
      </w:r>
      <w:r>
        <w:rPr>
          <w:rFonts w:cs="Times" w:ascii="Times" w:hAnsi="Times"/>
          <w:i/>
          <w:iCs/>
          <w:sz w:val="20"/>
          <w:szCs w:val="20"/>
        </w:rPr>
        <w:t>h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20"/>
          <w:szCs w:val="20"/>
        </w:rPr>
        <w:t>de desempeñar en la construcción y desarrollo de una sociedad más justa, igua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20"/>
          <w:szCs w:val="20"/>
        </w:rPr>
        <w:t>litaria, democrática y participativa”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Desde </w:t>
      </w:r>
      <w:r>
        <w:rPr>
          <w:rFonts w:cs="Times" w:ascii="Times" w:hAnsi="Times"/>
          <w:b/>
          <w:bCs/>
          <w:sz w:val="20"/>
          <w:szCs w:val="20"/>
        </w:rPr>
        <w:t xml:space="preserve">FAMMA–Cocemfe Madrid </w:t>
      </w:r>
      <w:r>
        <w:rPr>
          <w:rFonts w:cs="Times" w:ascii="Times" w:hAnsi="Times"/>
          <w:sz w:val="20"/>
          <w:szCs w:val="20"/>
        </w:rPr>
        <w:t>se tiene el convencimiento de que tanto l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alud como la enseñanza son ámbitos de suma importancia para poder conseguir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uestro objetivo prioritario, la plena integración social, en los menores con disca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acidad. Por este motivo, la Federación cuenta entre sus objetivos estatutarios co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20"/>
          <w:szCs w:val="20"/>
        </w:rPr>
        <w:t>“</w:t>
      </w:r>
      <w:r>
        <w:rPr>
          <w:rFonts w:cs="Times" w:ascii="Times" w:hAnsi="Times"/>
          <w:i/>
          <w:iCs/>
          <w:sz w:val="20"/>
          <w:szCs w:val="20"/>
        </w:rPr>
        <w:t>La protección y defensa de la salud y la integridad física de las personas co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i/>
          <w:i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i/>
          <w:iCs/>
          <w:sz w:val="20"/>
          <w:szCs w:val="20"/>
        </w:rPr>
        <w:t xml:space="preserve"> y de la efectiva asistencia a las mismas y a sus familiares”y “la pro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i/>
          <w:iCs/>
          <w:sz w:val="20"/>
          <w:szCs w:val="20"/>
        </w:rPr>
        <w:t>moción y defensa del acceso a la enseñanza en todos los niveles”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Para conseguir estos objetivos </w:t>
      </w:r>
      <w:r>
        <w:rPr>
          <w:rFonts w:cs="Times" w:ascii="Times" w:hAnsi="Times"/>
          <w:b/>
          <w:bCs/>
          <w:sz w:val="20"/>
          <w:szCs w:val="20"/>
        </w:rPr>
        <w:t xml:space="preserve">FAMMA–Cocemfe Madrid </w:t>
      </w:r>
      <w:r>
        <w:rPr>
          <w:rFonts w:cs="Times" w:ascii="Times" w:hAnsi="Times"/>
          <w:sz w:val="20"/>
          <w:szCs w:val="20"/>
        </w:rPr>
        <w:t>pone a disposición de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las familias de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física y/u orgánica diferentes servicios como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el </w:t>
      </w:r>
      <w:r>
        <w:rPr>
          <w:rFonts w:cs="Times" w:ascii="Times" w:hAnsi="Times"/>
          <w:b/>
          <w:bCs/>
          <w:sz w:val="20"/>
          <w:szCs w:val="20"/>
        </w:rPr>
        <w:t xml:space="preserve">Servicio de Información al Discapacitado </w:t>
      </w:r>
      <w:r>
        <w:rPr>
          <w:rFonts w:cs="Times" w:ascii="Times" w:hAnsi="Times"/>
          <w:sz w:val="20"/>
          <w:szCs w:val="20"/>
        </w:rPr>
        <w:t>dónde se informa a los padres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obre cómo obtener el certificado de minusvalía y, una vez concedido, sobre las uti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idades y recursos a los que pueden acceder con él. Igualmente, se resuelve cual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quier otra duda sobre la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, con el objeto de mejorar la integración y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normalización del niño en su entorno. También ofrece asesoramiento e información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cerca de las ayudas económicas existentes por parte de la administración públic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n relación a la adquisición de ayudas técnicas, e incluso para la adaptación de la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vienda, o cualquier otro tipo de recurso que pueda paliar y compensar la situa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ción de necesidad o exceso de gasto que genere la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como la presta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ión por hijo a cargo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FAMMA–Cocemfe Madrid</w:t>
      </w:r>
      <w:r>
        <w:rPr>
          <w:rFonts w:cs="Times" w:ascii="Times" w:hAnsi="Times"/>
          <w:sz w:val="20"/>
          <w:szCs w:val="20"/>
        </w:rPr>
        <w:t xml:space="preserve">, a través de su </w:t>
      </w:r>
      <w:r>
        <w:rPr>
          <w:rFonts w:cs="Times" w:ascii="Times" w:hAnsi="Times"/>
          <w:b/>
          <w:bCs/>
          <w:sz w:val="20"/>
          <w:szCs w:val="20"/>
        </w:rPr>
        <w:t>Oficina de Denuncias de</w:t>
      </w:r>
    </w:p>
    <w:p>
      <w:pPr>
        <w:pStyle w:val="Normal"/>
        <w:rPr/>
      </w:pPr>
      <w:r>
        <w:rPr>
          <w:rFonts w:cs="Times" w:ascii="Times" w:hAnsi="Times"/>
          <w:b/>
          <w:bCs/>
          <w:sz w:val="20"/>
          <w:szCs w:val="20"/>
        </w:rPr>
        <w:t>Accesibilidad y Ayudas Técnicas (ODAT)</w:t>
      </w:r>
      <w:r>
        <w:rPr>
          <w:rFonts w:cs="Times" w:ascii="Times" w:hAnsi="Times"/>
          <w:sz w:val="20"/>
          <w:szCs w:val="20"/>
        </w:rPr>
        <w:t>, recoge todas aquellas reclama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iones que reflejan una vulneración de la normativa de accesibilidad en cualquier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dificio, tanto en la propia vivienda del menor porque entendemos que es en el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domicilio donde comienza la integración en la sociedad del niño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,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/>
      </w:pPr>
      <w:r>
        <w:rPr>
          <w:rFonts w:cs="Times" w:ascii="Times" w:hAnsi="Times"/>
          <w:color w:val="7C6362"/>
        </w:rPr>
        <w:t>53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como en lugares públicos. Trata de ponerlo en conocimiento de las autoridades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administrativas competentes para que éstas verifiquen si existe o no ese incumpli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miento, y actúen, en su caso, de modo que no continúe esa actuación ilegal y pue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dan subsanarse las deficientes condiciones de accesibilidad existentes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Desde </w:t>
      </w:r>
      <w:r>
        <w:rPr>
          <w:rFonts w:cs="Times" w:ascii="Times" w:hAnsi="Times"/>
          <w:b/>
          <w:bCs/>
          <w:sz w:val="20"/>
          <w:szCs w:val="20"/>
        </w:rPr>
        <w:t xml:space="preserve">FAMMA–Cocemfe Madrid </w:t>
      </w:r>
      <w:r>
        <w:rPr>
          <w:rFonts w:cs="Times" w:ascii="Times" w:hAnsi="Times"/>
          <w:sz w:val="20"/>
          <w:szCs w:val="20"/>
        </w:rPr>
        <w:t>se ofrece el máximo apoyo en el ámbito de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la orientación y la inserción laboral de los jóvene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física u orgá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nica a través del </w:t>
      </w:r>
      <w:r>
        <w:rPr>
          <w:rFonts w:cs="Times" w:ascii="Times" w:hAnsi="Times"/>
          <w:b/>
          <w:bCs/>
          <w:sz w:val="20"/>
          <w:szCs w:val="20"/>
        </w:rPr>
        <w:t>Servicio de Integración Laboral y del Centro de Apoyo</w:t>
      </w:r>
    </w:p>
    <w:p>
      <w:pPr>
        <w:pStyle w:val="Normal"/>
        <w:rPr/>
      </w:pPr>
      <w:r>
        <w:rPr>
          <w:rFonts w:cs="Times" w:ascii="Times" w:hAnsi="Times"/>
          <w:b/>
          <w:bCs/>
          <w:sz w:val="20"/>
          <w:szCs w:val="20"/>
        </w:rPr>
        <w:t>a la Intermediación Laboral</w:t>
      </w:r>
      <w:r>
        <w:rPr>
          <w:rFonts w:cs="Times" w:ascii="Times" w:hAnsi="Times"/>
          <w:sz w:val="20"/>
          <w:szCs w:val="20"/>
        </w:rPr>
        <w:t>, mediante cursos de formación ocupacional,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información sobre las utilidades del certificado de minusvalía, el derecho al cupo de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reserva para discapacitados en el empleo público, becas para el estudio, trabajos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más apropiados..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Pero con nuestros servicios no es suficiente; es necesaria también nuestra reivindi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cación para que los menore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puedan ejercer su </w:t>
      </w:r>
      <w:r>
        <w:rPr>
          <w:rFonts w:cs="Times" w:ascii="Times" w:hAnsi="Times"/>
          <w:b/>
          <w:bCs/>
          <w:sz w:val="20"/>
          <w:szCs w:val="20"/>
        </w:rPr>
        <w:t>derecho a cir-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  <w:t>cular libremente con la garantía del transporte accesible FAMMA-</w:t>
      </w:r>
    </w:p>
    <w:p>
      <w:pPr>
        <w:pStyle w:val="Normal"/>
        <w:rPr/>
      </w:pPr>
      <w:r>
        <w:rPr>
          <w:rFonts w:cs="Times" w:ascii="Times" w:hAnsi="Times"/>
          <w:b/>
          <w:bCs/>
          <w:sz w:val="20"/>
          <w:szCs w:val="20"/>
        </w:rPr>
        <w:t xml:space="preserve">Cocemfe Madrid </w:t>
      </w:r>
      <w:r>
        <w:rPr>
          <w:rFonts w:cs="Times" w:ascii="Times" w:hAnsi="Times"/>
          <w:sz w:val="20"/>
          <w:szCs w:val="20"/>
        </w:rPr>
        <w:t>reclama a la administración accesibilidad en toda la flota de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autobuses, tanto urbanos como interurbanos, en los trenes y estaciones de metro, así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como las ayudas económicas para transporte en taxi destinadas a aquel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que las precisen. En cualquier caso, se ha intentado paliar la situación mediante la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firma de un convenio para el aumento del número de taxis accesibles, que aunque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ha aumentado en los últimos tiempos siguen siendo insuficientes para cubrir la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demanda existente en nuestra Comunidad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El niño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tiene </w:t>
      </w:r>
      <w:r>
        <w:rPr>
          <w:rFonts w:cs="Times" w:ascii="Times" w:hAnsi="Times"/>
          <w:b/>
          <w:bCs/>
          <w:sz w:val="20"/>
          <w:szCs w:val="20"/>
        </w:rPr>
        <w:t>derecho al juego</w:t>
      </w:r>
      <w:r>
        <w:rPr>
          <w:rFonts w:cs="Times" w:ascii="Times" w:hAnsi="Times"/>
          <w:sz w:val="20"/>
          <w:szCs w:val="20"/>
        </w:rPr>
        <w:t>; para el cumplimiento del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mismo, la administración deberá disponer de los espacios públicos para la activi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dad lúdica de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>, equipados de modo que respondan a sus necesidades en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materia de cuidados, educación y juegos, así como a las normas oficiales de segu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ridad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En cuanto a los recursos económicos existentes, </w:t>
      </w:r>
      <w:r>
        <w:rPr>
          <w:rFonts w:cs="Times" w:ascii="Times" w:hAnsi="Times"/>
          <w:b/>
          <w:bCs/>
          <w:sz w:val="20"/>
          <w:szCs w:val="20"/>
        </w:rPr>
        <w:t xml:space="preserve">FAMMA–Cocemfe Madrid </w:t>
      </w:r>
      <w:r>
        <w:rPr>
          <w:rFonts w:cs="Times" w:ascii="Times" w:hAnsi="Times"/>
          <w:sz w:val="20"/>
          <w:szCs w:val="20"/>
        </w:rPr>
        <w:t>con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sidera imprescindible conseguir la gratuidad de las ayudas técnicas básicas y nece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sarias para el desenvolvimiento diario del menor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, sin el pago pre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vio exigido por el Instituto Nacional de la Seguridad Social, así como la actualiza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ción del catálogo de estas ayudas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Del mismo modo, la cuantía de la prestación por hijo a cargo en el caso de los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menores de 18 años debería ser superior cuando el niño/a tenga un porcentaje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de minusvalía igual o superior al 65%, por cuanto los cuidados y atenciones qu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requiere, las ayudas técnicas, etc... son mayores y los costes se elevan. De igual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/>
      </w:pPr>
      <w:r>
        <w:rPr>
          <w:rFonts w:cs="Times" w:ascii="Times" w:hAnsi="Times"/>
          <w:color w:val="7C6362"/>
        </w:rPr>
        <w:t>54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modo, los padres de menores de 18 años que superen el 75% también deberían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recibir el complemento de ayuda de 3ª persona debido a que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grave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mente afectados requieren de una atención permanente, y ello conlleva que sea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prácticamente inviable la conciliación entre la vida laboral y familiar de uno de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los progenitores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A través de las políticas sanitarias de </w:t>
      </w:r>
      <w:r>
        <w:rPr>
          <w:rFonts w:cs="Times" w:ascii="Times" w:hAnsi="Times"/>
          <w:b/>
          <w:bCs/>
          <w:sz w:val="20"/>
          <w:szCs w:val="20"/>
        </w:rPr>
        <w:t xml:space="preserve">FAMMA–Cocemfe Madrid </w:t>
      </w:r>
      <w:r>
        <w:rPr>
          <w:rFonts w:cs="Times" w:ascii="Times" w:hAnsi="Times"/>
          <w:sz w:val="20"/>
          <w:szCs w:val="20"/>
        </w:rPr>
        <w:t>y en defensa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del derecho de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a la </w:t>
      </w:r>
      <w:r>
        <w:rPr>
          <w:rFonts w:cs="Times" w:ascii="Times" w:hAnsi="Times"/>
          <w:b/>
          <w:bCs/>
          <w:sz w:val="20"/>
          <w:szCs w:val="20"/>
        </w:rPr>
        <w:t xml:space="preserve">protección de la salud </w:t>
      </w:r>
      <w:r>
        <w:rPr>
          <w:rFonts w:cs="Times" w:ascii="Times" w:hAnsi="Times"/>
          <w:sz w:val="20"/>
          <w:szCs w:val="20"/>
        </w:rPr>
        <w:t>y a los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servicios para el tratamiento de las enfermedades, se está trabajando para que se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amplíe el número de equipos de Atención Temprana en todos los hospitales con uni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dades de neonatología y hospitales infantiles, no sólo para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con necesidades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especiales, sino para todos aquellos que comporten factores de riesgo. De la misma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manera se considera necesario que aumente el número de centros en los que se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oferte rehabilitación y que el periodo de tiempo transcurrido desde la finalización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de ésta en el ámbito sanitario, hasta que es reanudado en los centros especializa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dos, sea el menor posible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En el ámbito de la </w:t>
      </w:r>
      <w:r>
        <w:rPr>
          <w:rFonts w:cs="Times" w:ascii="Times" w:hAnsi="Times"/>
          <w:b/>
          <w:bCs/>
          <w:sz w:val="20"/>
          <w:szCs w:val="20"/>
        </w:rPr>
        <w:t>educación</w:t>
      </w:r>
      <w:r>
        <w:rPr>
          <w:rFonts w:cs="Times" w:ascii="Times" w:hAnsi="Times"/>
          <w:sz w:val="20"/>
          <w:szCs w:val="20"/>
        </w:rPr>
        <w:t>, desde las administraciones públicas se deben adop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tar las medidas necesarias para fomentar la asistencia regular a las escuelas y redu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cir las faltas de asistencia al centro escolar por causa de la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, incluyen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do los apoyos suficientes para compensar las dificultades y problemas que vayan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surgiendo durante la escolarización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Aunque apoyamos priorizar en la comunicación y en el acceso de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con dis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capacidad física y/u orgánica a las experiencias educativas con el conjunto del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alumnado, también velamos por una atención educativa domiciliara cercana a la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familia, y en coordinación con todos los profesionales que entran en contacto con el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niño discapacitado, como los profesores del colegio de referencia y los itinerantes,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la familia y las aulas hospitalarias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Además desde </w:t>
      </w:r>
      <w:r>
        <w:rPr>
          <w:rFonts w:cs="Times" w:ascii="Times" w:hAnsi="Times"/>
          <w:b/>
          <w:bCs/>
          <w:sz w:val="20"/>
          <w:szCs w:val="20"/>
        </w:rPr>
        <w:t xml:space="preserve">FAMMA–Cocemfe Madrid </w:t>
      </w:r>
      <w:r>
        <w:rPr>
          <w:rFonts w:cs="Times" w:ascii="Times" w:hAnsi="Times"/>
          <w:sz w:val="20"/>
          <w:szCs w:val="20"/>
        </w:rPr>
        <w:t>se apoya a los padres para que ejer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zan su derecho de libre elección del centro entre todos los que forman parte de la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Red Pública de Centros Educativos, sin ningún tipo de excepción y se defiende su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papel activo durante todo el proceso educativo y rehabilitador del niño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/>
      </w:pPr>
      <w:r>
        <w:rPr>
          <w:rFonts w:cs="Times" w:ascii="Times" w:hAnsi="Times"/>
          <w:color w:val="7C6362"/>
        </w:rPr>
        <w:t>55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CONCLUSIONES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En la actualidad, el reconocimiento de los derechos de la infancia en general y de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y niñas que se encuentran en situaciones especiales por su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,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está amparado por un marco legal satisfactorio tanto a nivel europeo, como nacio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nal e incluso autonómico, sin embargo a lo largo de esta guía se ha podido cons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tatar la no aplicación o el reconocimiento parcial de alguno de estos derechos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Desde que </w:t>
      </w:r>
      <w:r>
        <w:rPr>
          <w:rFonts w:cs="Times" w:ascii="Times" w:hAnsi="Times"/>
          <w:b/>
          <w:bCs/>
          <w:sz w:val="20"/>
          <w:szCs w:val="20"/>
        </w:rPr>
        <w:t xml:space="preserve">FAMMA–Cocemfe Madrid </w:t>
      </w:r>
      <w:r>
        <w:rPr>
          <w:rFonts w:cs="Times" w:ascii="Times" w:hAnsi="Times"/>
          <w:sz w:val="20"/>
          <w:szCs w:val="20"/>
        </w:rPr>
        <w:t>se constituyera, ha venido luchando en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favor de las persona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física y/u orgánica, reivindicando sus dere-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chos sobre todo el de los más débiles como es el caso de l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y niñas. Eran los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padres de menore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 xml:space="preserve"> los que nos hacían llegar sus demandas, que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desde la Federación reclamábamos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Gracias a tantos años de esfuerzos se han conseguido grandes avances, que poco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a poco van fomentando la integración de estos </w:t>
      </w:r>
      <w:r>
        <w:rPr>
          <w:rFonts w:cs="Times" w:ascii="Times" w:hAnsi="Times"/>
          <w:b/>
          <w:bCs/>
          <w:color w:val="000000"/>
          <w:sz w:val="20"/>
          <w:szCs w:val="20"/>
          <w:shd w:fill="FFFF66" w:val="clear"/>
        </w:rPr>
        <w:t>niños</w:t>
      </w:r>
      <w:r>
        <w:rPr>
          <w:rFonts w:cs="Times" w:ascii="Times" w:hAnsi="Times"/>
          <w:sz w:val="20"/>
          <w:szCs w:val="20"/>
        </w:rPr>
        <w:t xml:space="preserve"> en la sociedad pero, sin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embargo, todavía se detecta que no siempre es posible ejercer estos derechos, en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muchos casos porque no se dispone de los medios y las adaptaciones necesarias y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en otros porque sigue sin tenerse en cuenta la opinión de los pequeños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/>
      </w:pPr>
      <w:r>
        <w:rPr>
          <w:rFonts w:cs="Times" w:ascii="Times" w:hAnsi="Times"/>
          <w:color w:val="7C6362"/>
        </w:rPr>
        <w:t>56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</w:r>
    </w:p>
    <w:p>
      <w:pPr>
        <w:pStyle w:val="Normal"/>
        <w:rPr/>
      </w:pPr>
      <w:r>
        <w:rPr>
          <w:rFonts w:cs="Times" w:ascii="Times" w:hAnsi="Times"/>
          <w:color w:val="7C6362"/>
        </w:rPr>
        <w:t>57</w:t>
      </w:r>
    </w:p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BIBLIOGRAFÍA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Legislación consultada: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Constitución Española de 1978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 xml:space="preserve">Convención sobre los Derechos del Niño, de 20 de noviembre de 1989. 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Ley Orgánica 1/1996, de 15 de enero, de Protección Jurídica del Menor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Ley 13/1982, de 7 de abril, de Integración Social de los Minusválidos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Ley 14/1986, de 25 de abril, General de Sanidad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Ley 51/2003, de 2 de diciembre, de Igualdad de Oportunidades, No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 xml:space="preserve">Discriminación y Accesibilidad Universal de las Personas con </w:t>
      </w:r>
      <w:r>
        <w:rPr>
          <w:rFonts w:cs="Times" w:ascii="Times" w:hAnsi="Times"/>
          <w:b/>
          <w:bCs/>
          <w:color w:val="000000"/>
          <w:sz w:val="20"/>
          <w:szCs w:val="20"/>
          <w:shd w:fill="A0FFFF" w:val="clear"/>
        </w:rPr>
        <w:t>Discapacidad</w:t>
      </w:r>
      <w:r>
        <w:rPr>
          <w:rFonts w:cs="Times" w:ascii="Times" w:hAnsi="Times"/>
          <w:sz w:val="20"/>
          <w:szCs w:val="20"/>
        </w:rPr>
        <w:t>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Real Decreto 696/1995, de 28 de abril, de Ordenación de la Educación de los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Alumnos con Necesidades Educativas Especiales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Ley 8/1993, de 22 de junio, de Promoción de la Accesibilidad y Supresión de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Barreras Arquitectónicas, de la Comunidad de Madrid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Ley 6/1995, de 28 de marzo, de Garantías de los Derechos de la Infancia y la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Adolescencia en la Comunidad de Madrid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Ley 12/2001, de 21 de diciembre, de Ordenación Sanitaria de la Comunidad de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Madrid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Ley 8/2002, de 27 de noviembre, de Juventud de la Comunidad de Madrid.</w:t>
      </w:r>
    </w:p>
    <w:p>
      <w:pPr>
        <w:pStyle w:val="Normal"/>
        <w:rPr/>
      </w:pPr>
      <w:r>
        <w:rPr>
          <w:rFonts w:cs="Times" w:ascii="Times" w:hAnsi="Times"/>
          <w:sz w:val="20"/>
          <w:szCs w:val="20"/>
        </w:rPr>
        <w:t>•</w:t>
      </w: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Ley 11/2003, de 27 de marzo, de Servicios Sociales de la Comunidad de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Madrid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0" w:name="58"/>
            <w:r>
              <w:rPr>
                <w:rFonts w:cs="Arial" w:ascii="Arial" w:hAnsi="Arial"/>
                <w:b/>
                <w:bCs/>
              </w:rPr>
              <w:t>Page 58</w:t>
            </w:r>
            <w:bookmarkEnd w:id="0"/>
          </w:p>
        </w:tc>
      </w:tr>
    </w:tbl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NOTAS</w:t>
      </w:r>
    </w:p>
    <w:p>
      <w:pPr>
        <w:pStyle w:val="Normal"/>
        <w:rPr/>
      </w:pPr>
      <w:r>
        <w:rPr>
          <w:rFonts w:cs="Times" w:ascii="Times" w:hAnsi="Times"/>
          <w:color w:val="7C6362"/>
        </w:rPr>
        <w:t>58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1" w:name="59"/>
            <w:r>
              <w:rPr>
                <w:rFonts w:cs="Arial" w:ascii="Arial" w:hAnsi="Arial"/>
                <w:b/>
                <w:bCs/>
              </w:rPr>
              <w:t>Page 59</w:t>
            </w:r>
            <w:bookmarkEnd w:id="1"/>
          </w:p>
        </w:tc>
      </w:tr>
    </w:tbl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NOTA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2" w:name="60"/>
            <w:r>
              <w:rPr>
                <w:rFonts w:cs="Arial" w:ascii="Arial" w:hAnsi="Arial"/>
                <w:b/>
                <w:bCs/>
              </w:rPr>
              <w:t>Page 60</w:t>
            </w:r>
            <w:bookmarkEnd w:id="2"/>
          </w:p>
        </w:tc>
      </w:tr>
    </w:tbl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NOTAS</w:t>
      </w:r>
    </w:p>
    <w:p>
      <w:pPr>
        <w:pStyle w:val="Normal"/>
        <w:rPr/>
      </w:pPr>
      <w:r>
        <w:rPr>
          <w:rFonts w:cs="Times" w:ascii="Times" w:hAnsi="Times"/>
          <w:color w:val="7C6362"/>
        </w:rPr>
        <w:t>60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3" w:name="61"/>
            <w:r>
              <w:rPr>
                <w:rFonts w:cs="Arial" w:ascii="Arial" w:hAnsi="Arial"/>
                <w:b/>
                <w:bCs/>
              </w:rPr>
              <w:t>Page 61</w:t>
            </w:r>
            <w:bookmarkEnd w:id="3"/>
          </w:p>
        </w:tc>
      </w:tr>
    </w:tbl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NOTAS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4" w:name="62"/>
            <w:r>
              <w:rPr>
                <w:rFonts w:cs="Arial" w:ascii="Arial" w:hAnsi="Arial"/>
                <w:b/>
                <w:bCs/>
              </w:rPr>
              <w:t>Page 62</w:t>
            </w:r>
            <w:bookmarkEnd w:id="4"/>
          </w:p>
        </w:tc>
      </w:tr>
    </w:tbl>
    <w:p>
      <w:pPr>
        <w:pStyle w:val="Normal"/>
        <w:rPr>
          <w:rFonts w:ascii="Times" w:hAnsi="Times" w:cs="Times"/>
          <w:color w:val="008F78"/>
          <w:sz w:val="20"/>
          <w:szCs w:val="20"/>
        </w:rPr>
      </w:pPr>
      <w:r>
        <w:rPr>
          <w:rFonts w:cs="Times" w:ascii="Times" w:hAnsi="Times"/>
          <w:b/>
          <w:bCs/>
          <w:color w:val="008F78"/>
          <w:sz w:val="20"/>
          <w:szCs w:val="20"/>
        </w:rPr>
        <w:t>NOTAS</w:t>
      </w:r>
    </w:p>
    <w:p>
      <w:pPr>
        <w:pStyle w:val="Normal"/>
        <w:rPr/>
      </w:pPr>
      <w:r>
        <w:rPr>
          <w:rFonts w:cs="Times" w:ascii="Times" w:hAnsi="Times"/>
          <w:color w:val="7C6362"/>
        </w:rPr>
        <w:t>62</w:t>
      </w:r>
    </w:p>
    <w:p>
      <w:pPr>
        <w:pStyle w:val="Normal"/>
        <w:rPr>
          <w:rFonts w:ascii="Times" w:hAnsi="Times" w:cs="Times"/>
          <w:color w:val="81B37A"/>
        </w:rPr>
      </w:pPr>
      <w:r>
        <w:rPr>
          <w:rFonts w:cs="Times" w:ascii="Times" w:hAnsi="Times"/>
          <w:color w:val="81B37A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81B37A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>
          <w:rFonts w:ascii="Times" w:hAnsi="Times" w:cs="Times"/>
          <w:color w:val="FFFFFF"/>
        </w:rPr>
      </w:pPr>
      <w:r>
        <w:rPr>
          <w:rFonts w:cs="Times" w:ascii="Times" w:hAnsi="Times"/>
          <w:color w:val="FFFFFF"/>
        </w:rPr>
        <w:t xml:space="preserve">derechos de los </w:t>
      </w:r>
      <w:r>
        <w:rPr>
          <w:rFonts w:cs="Times" w:ascii="Times" w:hAnsi="Times"/>
          <w:b/>
          <w:bCs/>
          <w:color w:val="000000"/>
          <w:shd w:fill="FFFF66" w:val="clear"/>
        </w:rPr>
        <w:t>niños</w:t>
      </w:r>
      <w:r>
        <w:rPr>
          <w:rFonts w:cs="Times" w:ascii="Times" w:hAnsi="Times"/>
          <w:color w:val="FFFFFF"/>
        </w:rPr>
        <w:t xml:space="preserve"> con </w:t>
      </w:r>
      <w:r>
        <w:rPr>
          <w:rFonts w:cs="Times" w:ascii="Times" w:hAnsi="Times"/>
          <w:b/>
          <w:bCs/>
          <w:color w:val="000000"/>
          <w:shd w:fill="A0FFFF" w:val="clear"/>
        </w:rPr>
        <w:t>discapacidad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5" w:name="63"/>
            <w:r>
              <w:rPr>
                <w:rFonts w:cs="Arial" w:ascii="Arial" w:hAnsi="Arial"/>
                <w:b/>
                <w:bCs/>
              </w:rPr>
              <w:t>Page 63</w:t>
            </w:r>
            <w:bookmarkEnd w:id="5"/>
          </w:p>
        </w:tc>
      </w:tr>
    </w:tbl>
    <w:p>
      <w:pPr>
        <w:pStyle w:val="Normal"/>
        <w:rPr/>
      </w:pPr>
      <w:r>
        <w:rPr>
          <w:rFonts w:cs="Times" w:ascii="Times" w:hAnsi="Times"/>
          <w:sz w:val="15"/>
          <w:szCs w:val="15"/>
        </w:rPr>
        <w:t xml:space="preserve">Este libro, primera edición de </w:t>
      </w:r>
    </w:p>
    <w:p>
      <w:pPr>
        <w:pStyle w:val="Normal"/>
        <w:rPr/>
      </w:pPr>
      <w:r>
        <w:rPr>
          <w:rFonts w:cs="Times" w:ascii="Times" w:hAnsi="Times"/>
          <w:sz w:val="15"/>
          <w:szCs w:val="15"/>
        </w:rPr>
        <w:t xml:space="preserve">DERECHOS DE LOS </w:t>
      </w:r>
      <w:r>
        <w:rPr>
          <w:rFonts w:cs="Times" w:ascii="Times" w:hAnsi="Times"/>
          <w:b/>
          <w:bCs/>
          <w:color w:val="000000"/>
          <w:sz w:val="15"/>
          <w:szCs w:val="15"/>
          <w:shd w:fill="FFFF66" w:val="clear"/>
        </w:rPr>
        <w:t>NIÑOS</w:t>
      </w:r>
      <w:r>
        <w:rPr>
          <w:rFonts w:cs="Times" w:ascii="Times" w:hAnsi="Times"/>
          <w:sz w:val="15"/>
          <w:szCs w:val="15"/>
        </w:rPr>
        <w:t xml:space="preserve"> CON </w:t>
      </w:r>
      <w:r>
        <w:rPr>
          <w:rFonts w:cs="Times" w:ascii="Times" w:hAnsi="Times"/>
          <w:b/>
          <w:bCs/>
          <w:color w:val="000000"/>
          <w:sz w:val="15"/>
          <w:szCs w:val="15"/>
          <w:shd w:fill="A0FFFF" w:val="clear"/>
        </w:rPr>
        <w:t>DISCAPACIDAD</w:t>
      </w:r>
      <w:r>
        <w:rPr>
          <w:rFonts w:cs="Times" w:ascii="Times" w:hAnsi="Times"/>
          <w:sz w:val="15"/>
          <w:szCs w:val="15"/>
        </w:rPr>
        <w:t>,</w:t>
      </w:r>
    </w:p>
    <w:p>
      <w:pPr>
        <w:pStyle w:val="Normal"/>
        <w:rPr/>
      </w:pPr>
      <w:r>
        <w:rPr>
          <w:rFonts w:cs="Times" w:ascii="Times" w:hAnsi="Times"/>
          <w:sz w:val="15"/>
          <w:szCs w:val="15"/>
        </w:rPr>
        <w:t xml:space="preserve">se terminó de imprimir en el mes de mayo </w:t>
      </w:r>
    </w:p>
    <w:p>
      <w:pPr>
        <w:pStyle w:val="Normal"/>
        <w:rPr>
          <w:rFonts w:ascii="Times" w:hAnsi="Times" w:cs="Times"/>
          <w:sz w:val="15"/>
          <w:szCs w:val="15"/>
        </w:rPr>
      </w:pPr>
      <w:r>
        <w:rPr>
          <w:rFonts w:cs="Times" w:ascii="Times" w:hAnsi="Times"/>
          <w:sz w:val="15"/>
          <w:szCs w:val="15"/>
        </w:rPr>
        <w:t>en los talleres gráficos de PISCEGRAF, S.L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4"/>
      </w:tblGrid>
      <w:tr>
        <w:trPr/>
        <w:tc>
          <w:tcPr>
            <w:tcW w:w="8504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6" w:name="64"/>
            <w:r>
              <w:rPr>
                <w:rFonts w:cs="Arial" w:ascii="Arial" w:hAnsi="Arial"/>
                <w:b/>
                <w:bCs/>
              </w:rPr>
              <w:t>Page 64</w:t>
            </w:r>
            <w:bookmarkEnd w:id="6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digoHTML">
    <w:name w:val="Código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menor-mad.es/pdf/publicaciones/folleto_derechos_ninos_discapacidad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2:56:00Z</dcterms:created>
  <dc:creator>Luis</dc:creator>
  <dc:description/>
  <cp:keywords/>
  <dc:language>en-US</dc:language>
  <cp:lastModifiedBy>Luis</cp:lastModifiedBy>
  <dcterms:modified xsi:type="dcterms:W3CDTF">2007-04-09T13:14:00Z</dcterms:modified>
  <cp:revision>1</cp:revision>
  <dc:subject/>
  <dc:title>Esta es la versión html del archivo http://www</dc:title>
</cp:coreProperties>
</file>